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26/250 кВА с заменой на КТП 630кВА" г.о. Кинель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26/250 кВА с заменой на КТП 630кВА" г.о. Кинель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8 828,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02T14:36:00Z</cp:lastPrinted>
  <dcterms:modified xsi:type="dcterms:W3CDTF">2025-09-19T10:35:00Z</dcterms:modified>
  <cp:revision>63</cp:revision>
  <dc:subject/>
  <dc:title/>
</cp:coreProperties>
</file>